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10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04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иложение № 7 </w:t>
            </w:r>
          </w:p>
        </w:tc>
      </w:tr>
      <w:tr>
        <w:trPr>
          <w:trHeight w:val="40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к контракту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№ __________</w:t>
            </w:r>
          </w:p>
        </w:tc>
      </w:tr>
      <w:tr>
        <w:trPr>
          <w:trHeight w:val="404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 «____» __________________20_______г.</w:t>
            </w:r>
          </w:p>
        </w:tc>
      </w:tr>
    </w:tbl>
    <w:p>
      <w:pPr>
        <w:pStyle w:val="Heading4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миты бюджетных обязательств (объемы бюджетных ассигнований) и внебюджетные расходы по оплате горячей воды на 20___г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  <w:t>РЕКОММЕНДУЕМАЯ ФОРМА</w:t>
      </w:r>
    </w:p>
    <w:p>
      <w:pPr>
        <w:pStyle w:val="Normal"/>
        <w:ind w:firstLine="567"/>
        <w:jc w:val="right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tbl>
      <w:tblPr>
        <w:tblW w:w="160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65"/>
        <w:gridCol w:w="1070"/>
        <w:gridCol w:w="2042"/>
        <w:gridCol w:w="1912"/>
        <w:gridCol w:w="1070"/>
        <w:gridCol w:w="2042"/>
        <w:gridCol w:w="2026"/>
        <w:gridCol w:w="1070"/>
        <w:gridCol w:w="2042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ериод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щий объем (согласно Приложению № 4 к контракту)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Лимит бюджетных обязательств (объем бюджетных ассигнований)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еличина превышения лимита бюджетных обязательств (объема бюджетных ассигнований)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согласно объему потребления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Объем горячей воды, в м3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2"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умма денежных обязательств в пределах лимитов бюджетных обязательств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горячей воды, в м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Fonts w:cs="Tahoma" w:ascii="Tahoma" w:hAnsi="Tahoma"/>
                <w:sz w:val="20"/>
                <w:vertAlign w:val="superscript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умма денежных обязательств за счет внебюджетных обязательств, руб. с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горячей воды, в м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ъем тепловой энергии на нужды горячего водоснабжения, Гкал</w:t>
            </w:r>
            <w:r>
              <w:rPr>
                <w:rFonts w:cs="Tahoma" w:ascii="Tahoma" w:hAnsi="Tahoma"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янва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февра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пр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ма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н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ю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вгу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ен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кт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оя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декабр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 кварта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firstLine="567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8637905" cy="1188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790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8"/>
                              <w:gridCol w:w="6625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Организация, осуществляющая горячее водоснабжение: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</w:rPr>
                                    <w:t>Абонен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__________________ (должность уполномоченного лица)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________________(должность уполномоченного лиц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6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Дата подписания «____» ______________ 20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  <w:t>__________________ /__________________/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Дата подписания «____» ___________ 20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</w:rPr>
                                    <w:t>_________________ /_________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15pt;height:93.55pt;mso-wrap-distance-left:9pt;mso-wrap-distance-right:9pt;mso-wrap-distance-top:0pt;mso-wrap-distance-bottom:0pt;margin-top:-0.3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8"/>
                        <w:gridCol w:w="6625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Организация, осуществляющая горячее водоснабжение: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Абонент: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  <w:cantSplit w:val="true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__ (должность уполномоченного лица)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________________(должность уполномоченного лица)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6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Дата подписания «____» ______________ 20__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__________________ /__________________/</w:t>
                            </w:r>
                          </w:p>
                        </w:tc>
                        <w:tc>
                          <w:tcPr>
                            <w:tcW w:w="6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Дата подписания «____» ___________ 20__ г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</w:rPr>
                              <w:t>_________________ /_________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39" w:right="720" w:gutter="0" w:header="0" w:top="1077" w:footer="567" w:bottom="623"/>
      <w:pgNumType w:start="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05" w:leader="none"/>
        <w:tab w:val="center" w:pos="4890" w:leader="none"/>
        <w:tab w:val="right" w:pos="8306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заполняются в случаях применения в расчетах двухкомпонентных тарифов на горячую в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3"/>
    </w:rPr>
  </w:style>
  <w:style w:type="paragraph" w:styleId="Normal1">
    <w:name w:val="LO-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uto" w:line="240"/>
      <w:ind w:firstLine="567"/>
      <w:jc w:val="both"/>
    </w:pPr>
    <w:rPr>
      <w:rFonts w:ascii="Journal;Times New Roman" w:hAnsi="Journal;Times New Roman" w:cs="Journal;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3:00Z</dcterms:created>
  <dc:creator>User</dc:creator>
  <dc:description/>
  <cp:keywords/>
  <dc:language>en-US</dc:language>
  <cp:lastModifiedBy>Прокофьева Антонина Владимировна</cp:lastModifiedBy>
  <cp:lastPrinted>2010-12-08T15:15:00Z</cp:lastPrinted>
  <dcterms:modified xsi:type="dcterms:W3CDTF">2018-12-12T14:29:00Z</dcterms:modified>
  <cp:revision>6</cp:revision>
  <dc:subject/>
  <dc:title>ДОГОВОР ЭНЕРГОСНАБЖЕНИЯ №</dc:title>
</cp:coreProperties>
</file>