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4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ложение № 7</w:t>
            </w:r>
          </w:p>
        </w:tc>
      </w:tr>
      <w:tr>
        <w:trPr>
          <w:trHeight w:val="404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№ __________</w:t>
            </w:r>
          </w:p>
        </w:tc>
      </w:tr>
      <w:tr>
        <w:trPr>
          <w:trHeight w:val="404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283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ОПЛАТЫ В СЛУЧАЯХ ВНЕСЕНИЯ ПЛАТЫ ЗА КОММУНАЛЬНЫЕ УСЛУГИ НЕПОСРЕДСТВЕННО ОРГАНИЗАЦИИ, ОСУЩЕСТВЛЯЮЩЕЙ ГОРЯЧЕЕ ВОДОСНАБЖЕНИЕ</w:t>
      </w:r>
    </w:p>
    <w:p>
      <w:pPr>
        <w:pStyle w:val="2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1. В случае принятия решения общим собранием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Организации, осущесвтляющей горячее водоснабжение, оплата горячей воды производится путем: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внесения собственниками и пользователями помещений в составе многоквартирного дома непосредственно в адрес Организации, осуществляющей горячее водоснабжение, в срок до 10-го числа месяца, следующего за истекшим, платы за коммунальную услугу </w:t>
      </w:r>
      <w:r>
        <w:rPr>
          <w:rFonts w:eastAsia="Calibri" w:cs="Tahoma" w:ascii="Tahoma" w:hAnsi="Tahoma"/>
          <w:lang w:eastAsia="en-US"/>
        </w:rPr>
        <w:t>горячего водоснабжения</w:t>
      </w:r>
      <w:r>
        <w:rPr>
          <w:rFonts w:cs="Tahoma" w:ascii="Tahoma" w:hAnsi="Tahoma"/>
        </w:rPr>
        <w:t>, потребляемую в жилых и нежилых помещениях многоквартирного дома, а также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несения Абонентом до 15-го числа месяца, следующего за истекшим, в адрес Организации, осуществляющей горячее водоснабжение, платы за горячую воду, использованную для предоставления коммунальных услуг, потребляемых при использовании общего имущества в многоквартирном доме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Tahoma" w:ascii="Tahoma" w:hAnsi="Tahoma"/>
        </w:rPr>
        <w:t>2. Для осуществления расчетов по настоящему Договору Организация, осуществляющая горячее водоснабжение, составляет и передает Абоненту в порядке, предусмотренном разделом 3 настоящего договора, счет–фактуру, которая отражает информацию о состоянии задолженности Абонента по оплате горячей воды за расчетный период на 1-е число месяца, следующего за расчетным, раздельно по платежам потребителей коммунальных услуг и по платежам за коммунальные услуги, потребляемые при использовании общего имущества в многоквартирном доме.</w:t>
      </w:r>
    </w:p>
    <w:p>
      <w:pPr>
        <w:pStyle w:val="TextBody"/>
        <w:spacing w:before="0" w:after="0"/>
        <w:ind w:firstLine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ция, осуществляющая горячее водоснабжение, в срок не позднее 15-го числа месяца, следующего за расчетным, представляет в письменном виде (по форме, согласованной в Приложении № 1 к настоящему Приложению) в адрес Абонента сведения о поступившем от потребителей коммунальных услуг размере платы за услуги горячего водоснабжения и о существующей задолженности Абонента по оплате горячей воды за расчетный период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Стороны обязуются ежемесячно, в срок до 20-го числа месяца, следующего за расчетным, а также по требованию одной из Сторон оформлять акт сверки расчетов по настоящему Договору (по форме, согласованной в Приложении № 2 к настоящему Приложению), в котором раздельно указываются начисления, размеры платежей и задолженности Абонента в части внесения платы за коммунальные услуги, потребляемые при использовании общего имущества в многоквартирном доме, и в части внесения платы потребителями коммунальных услуг на 1-е число месяца, следующего за расчетным периодом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В случае не исполнения или ненадлежащего исполнения обязательств потребителями коммунальных услуг по их оплате, Абонент по требованию Организации, осуществляющей горячее водоснабжение, приостанавливает или ограничивает предоставление коммунальной услуги горячего водоснабжения таким потребителям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Порядок взаимодействия Организации, осуществляющей горячее водоснабжение, и Абонента при приостановлении и ограничении предоставления соответствующих коммунальных услуг потребителям, основания введения ограничения и порядок действий Абонента определяются требованиями законодательства РФ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При невыполнении Абонентом законных требований Организации, осуществляющей горячее водоснабжение, по приостановлению или ограничению коммунальных услуг горячего водоснабжения в отношении отдельных потребителей, имеющих задолженность по ее оплате, и при наличии технической возможности для выполнения требований, позволяющей в случае введения ограничения обеспечить соблюдение прав и законных интересов других потребителей коммунальных услуг, добросовестно исполняющих свои обязательства, Абонент несет ответственность перед Организацией, осуществляющей горячее водоснабжение, за невыполнение таких требований, в том числе в виде возмещения убытков, понесенных Организацией, осуществляющей горячее водоснабжение, в результате невыполнения указанных требований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елы и порядок применения ответственности Абонента за невыполнение законных требований Организации, осуществляющей горячее водоснабжение, по приостановлению или ограничению коммунальных услуг определяются требованиями законодательства РФ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При наличии принятого решения общего собрания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Организации, осуществляющей горячее водоснабжение, Абонент в случаях заключения с собственниками и пользователями помещений многоквартирного дома или жилого дома договоров на оказание коммунальных услуг обеспечивает включение условия о внесении платы за горячее водоснабжение непосредственно в адрес Организации, осуществляющей горячее водоснабжение,  в тексты заключаемых договоров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7. Приложения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: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иложение № 1 «Форма представления информации о поступивших платежах за коммунальную услугу и о задолженности Исполнителя»;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иложение № 2 «Форма акта сверки расчетов».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6"/>
      </w:tblGrid>
      <w:tr>
        <w:trPr>
          <w:trHeight w:val="1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рганизация, осуществляющая горячее водоснабжение: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бонент:</w:t>
            </w:r>
          </w:p>
        </w:tc>
      </w:tr>
      <w:tr>
        <w:trPr>
          <w:trHeight w:val="51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 (должность уполномоченного лица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(должность уполномоченного лица)</w:t>
            </w:r>
          </w:p>
        </w:tc>
      </w:tr>
      <w:tr>
        <w:trPr>
          <w:trHeight w:val="42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подписания «____» ______________ 20__ года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 /__________________/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 подписания «____» ___________ 20__ года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/__________________/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ормы документов формируются с учетом существующих нормативных требований и требований Л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1:00Z</dcterms:created>
  <dc:creator>Dogovor</dc:creator>
  <dc:description/>
  <cp:keywords/>
  <dc:language>en-US</dc:language>
  <cp:lastModifiedBy>Петров Павел Андреевич</cp:lastModifiedBy>
  <cp:lastPrinted>2011-01-17T15:47:00Z</cp:lastPrinted>
  <dcterms:modified xsi:type="dcterms:W3CDTF">2015-12-21T11:18:00Z</dcterms:modified>
  <cp:revision>5</cp:revision>
  <dc:subject/>
  <dc:title>ПРИЛОЖЕНИЕ  №  3</dc:title>
</cp:coreProperties>
</file>