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tbl>
      <w:tblPr>
        <w:tblW w:w="595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304" w:hRule="atLeast"/>
        </w:trPr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</w:r>
            <w:r>
              <w:rPr>
                <w:rFonts w:cs="Tahoma" w:ascii="Tahoma" w:hAnsi="Tahoma"/>
              </w:rPr>
              <w:t xml:space="preserve">                                                           Приложение № 4</w:t>
            </w:r>
          </w:p>
        </w:tc>
      </w:tr>
      <w:tr>
        <w:trPr>
          <w:trHeight w:val="404" w:hRule="atLeast"/>
        </w:trPr>
        <w:tc>
          <w:tcPr>
            <w:tcW w:w="595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 Договору теплоснабжения № __________</w:t>
            </w:r>
          </w:p>
        </w:tc>
      </w:tr>
      <w:tr>
        <w:trPr>
          <w:trHeight w:val="404" w:hRule="atLeast"/>
        </w:trPr>
        <w:tc>
          <w:tcPr>
            <w:tcW w:w="595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 «__________» _________________________20_______г.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ОРЯДОК ОПЛАТЫ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Периодами платежа за тепловую энергию (мощность) и (или) теплоноситель являются:  с 1 по 9, с 10 по 17, с 18 по предпоследнее число текущего месяца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 случае если договор заключается с автономным учреждением, казенным предприятием п. 1 излагается в следующей редакции: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i/>
        </w:rPr>
        <w:t>Периодами платежа за тепловую энергию (мощность) и (или) теплоноситель являются:  с 1 по 17 число текущего месяца, с 18-го числа текущего месяца  по 10 число месяца, следующ</w:t>
      </w:r>
      <w:r>
        <w:rPr>
          <w:rFonts w:cs="Tahoma" w:ascii="Tahoma" w:hAnsi="Tahoma"/>
          <w:bCs/>
          <w:i/>
          <w:iCs/>
        </w:rPr>
        <w:t>его</w:t>
      </w:r>
      <w:r>
        <w:rPr>
          <w:rFonts w:cs="Tahoma" w:ascii="Tahoma" w:hAnsi="Tahoma"/>
          <w:i/>
        </w:rPr>
        <w:t xml:space="preserve"> за текущим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Оплата за тепловую энергию (мощность) и (или) теплоноситель производится Потребителем исходя из договорного количества тепловой энергии (мощности), теплоносителя Потребителя за соответствующий период, в следующем порядк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до 18 числа текущего месяца – платеж в размере 35% плановой общей стоимости тепловой энергии (мощности) и (или) теплоносителя, потребляемой в месяце, за который осуществляется оплата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до последнего числа текущего месяца – платеж в размере 50% плановой общей стоимости тепловой энергии (мощности) и (или) теплоносителя, потребляемой в месяце, за который осуществляется оплата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до 10 числа месяца, следующего за расчетным, осуществляется оплата за фактически потребленную в истекшем месяце тепловую энергию (мощность), теплоноситель с учетом средств, ранее внесенных Потребителе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 наличии переплаты, излишне уплаченная сумма зачисляется в счет погашения задолженности (при наличии) или в счет оплаты ресурсов за следующий расчетный период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 плановым объемом потребления тепловой энергии (мощности), теплоносителя понимается договорное количество тепловой энергии (мощности), теплоносителя, предусмотренное Приложением № 1 к настоящему Договору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 случае если договор заключается с автономным учреждением, казенным предприятием п. 2 излагается в следующей редакции: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2. Оплата за тепловую энергию (мощность) и теплоноситель, в том числе как горячую воду на нужды горячего водоснабжения (совместно именуемые «энергетические ресурсы»), производится Потребителем в следующем порядке: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30 процентов плановой общей стоимости тепловой энергии (мощности) и (или) теплоносителя, потребляемой в месяце, за который осуществляется оплата, вносится до 18 числа текущего месяца;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- оплата за фактически потребленную в истекшем месяце тепловую энергию (мощность) и (или) теплоноситель с учетом средств, ранее внесенных в качестве оплаты за тепловую энергию в расчетном периоде, осуществляется до 10-го числа месяца, следующего за месяцем, за который осуществлялась оплата. Сумма платежа определяется исходя из фактически потребленных в соответствующем расчетном периоде (календарном месяце) энергетических ресурсов.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и наличии переплаты, излишне уплаченная сумма зачисляется в счет погашения задолженности (при наличии) или в счет оплаты ресурсов за следующий расчетный период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од плановым объемом потребления тепловой энергии (мощности), теплоносителя понимается договорное количество тепловой энергии (мощности), теплоносителя, предусмотренное Приложением № 1 к настоящему Договору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Если дата расчетов приходится на выходные или праздничные дни, то расчетным является следующий за ними рабочий ден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Исполнением обязательств по оплате считается дата поступления денежных средств на расчетный счет Теплоснабжающей организаци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Затраты, понесенные Теплоснабжающей организацией в связи с прекращением, ограничением и / или возобновлением подачи тепловой энергии, предусмотренные Договором, оплачиваются Потребителем по отдельным счетам в соответствии с расчетом  Теплоснабжающей организации и калькуляцией в 5-дневный срок с момента выставления счет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Стоимость тепловой энергии (мощности), теплоносителя определяется исходя из тарифов, установленных органами регулировани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личина тарифа на тепловую энергию (мощность) составляет ____, без учета НД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личина тарифа на теплоноситель составляет ___, без учета НД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течение срока действия настоящего Договора тарифы на тепловую энергию (мощность), теплоноситель могут быть изменены органами регулирования. Новые тарифы применяются без предварительного уведомления Потребителя.</w:t>
      </w:r>
    </w:p>
    <w:p>
      <w:pPr>
        <w:pStyle w:val="Normal"/>
        <w:rPr/>
      </w:pPr>
      <w:r>
        <w:rPr>
          <w:rFonts w:cs="Tahoma" w:ascii="Tahoma" w:hAnsi="Tahoma"/>
        </w:rPr>
        <w:t>6</w:t>
      </w:r>
      <w:r>
        <w:rPr>
          <w:rStyle w:val="FootnoteAnchor"/>
          <w:rFonts w:cs="Tahoma" w:ascii="Tahoma" w:hAnsi="Tahoma"/>
          <w:vertAlign w:val="superscript"/>
        </w:rPr>
        <w:footnoteReference w:id="2"/>
      </w:r>
      <w:r>
        <w:rPr>
          <w:rFonts w:cs="Tahoma" w:ascii="Tahoma" w:hAnsi="Tahoma"/>
        </w:rPr>
        <w:t>. Стоимость тепловой энергии, теплоносителя определяется по ценам на тепловую энергию, теплоноситель, определенным Сторонами в порядке, установленном настоящим Договор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оимость тепловой энергии (мощности) составляет ____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оимость теплоносителя составляет ___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 этом Стороны подтверждают, что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поставка тепловой энергии (мощности) и (или) теплоносителя в рамках настоящего Договора не связана с необходимостью оказания коммунальных услуг по отоплению и горячему водоснабжению населению и приравненных к нему категорий потребителей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определение стоимости тепловой энергии (мощности) и (или) теплоносителя соглашением сторон настоящего Договора отвечает условиям свободного ценообразования, предусмотренным Федеральным законом от 27.07.2010 № 190-ФЗ «О теплоснабжении»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цены на тепловую энергию (мощность) и (или) теплоноситель, определенные в соответствии с настоящим приложением на период до 2018 года, не должны превышать цены (тарифы) на соответствующие товары в сфере теплоснабжения, устанавливаемые органом регулирования в соответствии с основами ценообразования в сфере теплоснабжения и правилами регулирования цен (тарифов) в сфере теплоснабжения, утв. Правительством РФ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ПИСИ СТОРОН</w:t>
        <w:b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48"/>
        <w:gridCol w:w="4714"/>
      </w:tblGrid>
      <w:tr>
        <w:trPr/>
        <w:tc>
          <w:tcPr>
            <w:tcW w:w="466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ПЛОСНАБЖАЮЩАЯ ОРГАНИЗАЦИЯ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РЕБИТЕЛЬ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(</w:t>
              <w:tab/>
              <w:tab/>
              <w:tab/>
              <w:t>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(</w:t>
              <w:tab/>
              <w:tab/>
              <w:tab/>
              <w:t>)</w:t>
            </w:r>
          </w:p>
        </w:tc>
      </w:tr>
    </w:tbl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Условие подлежит включению в договор в случае заключения договора теплоснабжения по цене, определяемой соглашением сторон в порядке, установленном ч. 2.1 – 2.3. статьи 8 Федерального закона № 190-ФЗ «О теплоснабжении»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примечания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993" w:hanging="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left="1134" w:hanging="63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4"/>
      <w:szCs w:val="24"/>
      <w:lang w:val="en-US"/>
    </w:rPr>
  </w:style>
  <w:style w:type="paragraph" w:styleId="Style18">
    <w:name w:val="Цитата"/>
    <w:basedOn w:val="Normal"/>
    <w:qFormat/>
    <w:pPr>
      <w:ind w:left="993" w:right="283" w:hanging="993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44:00Z</dcterms:created>
  <dc:creator>Dogovor</dc:creator>
  <dc:description/>
  <cp:keywords/>
  <dc:language>en-US</dc:language>
  <cp:lastModifiedBy>Прокофьева Антонина Владимировна</cp:lastModifiedBy>
  <cp:lastPrinted>2011-01-17T15:47:00Z</cp:lastPrinted>
  <dcterms:modified xsi:type="dcterms:W3CDTF">2018-12-28T12:39:00Z</dcterms:modified>
  <cp:revision>11</cp:revision>
  <dc:subject/>
  <dc:title>ПРИЛОЖЕНИЕ  №  3</dc:title>
</cp:coreProperties>
</file>