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19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</w:r>
            <w:r>
              <w:rPr>
                <w:rFonts w:cs="Tahoma" w:ascii="Tahoma" w:hAnsi="Tahoma"/>
              </w:rPr>
              <w:t xml:space="preserve">                                                            Приложение № 1 </w:t>
            </w:r>
          </w:p>
        </w:tc>
      </w:tr>
      <w:tr>
        <w:trPr>
          <w:trHeight w:val="424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lang w:val="en-US"/>
        </w:rPr>
        <w:tab/>
        <w:tab/>
        <w:tab/>
        <w:tab/>
      </w:r>
      <w:r>
        <w:rPr>
          <w:rFonts w:cs="Tahoma" w:ascii="Tahoma" w:hAnsi="Tahoma"/>
        </w:rPr>
        <w:t xml:space="preserve">       </w:t>
      </w:r>
    </w:p>
    <w:p>
      <w:pPr>
        <w:pStyle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ДОГОВОРНОЕ (ПЛАНОВОЕ) КОЛИЧЕСТВО </w:t>
      </w:r>
    </w:p>
    <w:p>
      <w:pPr>
        <w:pStyle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ТЕПЛОВОЙ ЭНЕРГИИ (МОЩНОСТИ) И ТЕПЛОНОСИТЕЛ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Максимум тепловых нагрузок (мощность) Потребителя________________ Гкал/час, в том числе по видам теплового потребления на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1.1. отопление   ________________________Гкал/час (при   Т н.р.о.пр 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С);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. вентиляцию ________________________Гкал/час, в том числе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Гкал/час (при Тн.р.в.пр.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>С) и _______Гкал/час (при   Т н.р.о.пр 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С);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3. горячее водоснабжение (далее - ГВС)  _____________________ Гкал/час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4. технологические нужды                         _____________________ Гкал/час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5. кондиционирование  _____________________ Гкал/ча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Средняя часовая тепловая нагрузка на ГВС ____________________Гкал/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Расчетные потери тепловой энергии в тепловых сетях Потребителя согласно Приложению 7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настоящего Договора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отопительный период        _________________________ Гкал/час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межотопительный период _________________________ Гкал/ча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Вид теплоносителя: ____________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Расчетный расход теплоносителя  _________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Объем тепловых сетей и внутренних систем теплопотребляющих установок Потребителя _________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51" w:leader="none"/>
        </w:tabs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  <w:t>Среднечасовая (нормативная) утечка теплоносителя в тепловых сетях и теплопотребляющих установках Потребителя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в отопительный период        ________________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в межотопительный период ________________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Ориентировочное договорное (плановое) количество тепловой энергии и теплоносителя принимаемое Потребителем за год, в разбивке по месяцам и кварталам: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30"/>
        <w:gridCol w:w="7"/>
        <w:gridCol w:w="1127"/>
        <w:gridCol w:w="709"/>
        <w:gridCol w:w="1134"/>
        <w:gridCol w:w="992"/>
        <w:gridCol w:w="992"/>
        <w:gridCol w:w="852"/>
        <w:gridCol w:w="1275"/>
        <w:gridCol w:w="1134"/>
      </w:tblGrid>
      <w:tr>
        <w:trPr>
          <w:trHeight w:val="23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и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вой энергии, Гка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носителя, м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</w:tr>
      <w:tr>
        <w:trPr>
          <w:trHeight w:val="92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Отоп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Технологически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Кондицион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Потери тепловой энергии в тепловых сет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Нормативная уте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1 квартал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нва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вра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2 квартал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пре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3 квартал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гу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нт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4 квартал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т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ка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</w:rPr>
              <w:t>Итого за год</w:t>
            </w:r>
            <w:r>
              <w:rPr>
                <w:rFonts w:cs="Tahoma" w:ascii="Tahoma" w:hAnsi="Tahoma"/>
                <w:color w:val="000000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Ориентировочная стоимость тепловой энергии (мощности) и (или)  теплоносителя (цена договора)               составляет ____________ руб., в том числе НДС _______ руб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Параметры качества теплоснабжения в точке поставки (температура и диапазон давления теплоносителя в подающем трубопроводе) определяются по температурному графику регулирования отпуска тепла с источника тепловой энергии, предусмотренному схемой теплоснабжения, размещенной в установленном законом порядке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азатели качества теплоносителя (соответствие физико-химических характеристик требованиям технических регламентов и иным требованиям законодательства РФ): ______________________________________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жим потребления тепловой энергии и (или) теплоносител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еличина максимального расхода теплоносителей: 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</w:rPr>
        <w:t>- величина максимального часового и величина среднего за сутки часового потребления (разбора) воды на нужды бытового и технологического горячего водоснабжения: 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</w:rPr>
        <w:t>- диапазон разницы температур теплоносителя между подающим и обратным трубопроводами или значение температуры теплоносителя в обратном трубопроводе определяется по температурному графику регулирования отпуска тепла с источника тепловой энергии, предусмотренному схемой теплоснабжения, размещенной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</w:rPr>
        <w:t>- показатели качества возвращаемых в тепловую сеть или на источник тепловой энергии теплоносителей и конденсата: _________________________________________________________________________________________.</w:t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. Размеры ограничиваемых нагрузок (включенные в графики ограничения потребителей): ___________________</w:t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439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>
          <w:trHeight w:val="606" w:hRule="atLeast"/>
        </w:trPr>
        <w:tc>
          <w:tcPr>
            <w:tcW w:w="496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</w:rPr>
              <w:t>_________________________(________________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</w:rPr>
              <w:t>_________________________(___________)</w:t>
            </w:r>
          </w:p>
        </w:tc>
      </w:tr>
    </w:tbl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.П.                                                                                                               М.П.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992" w:right="70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2:00Z</dcterms:created>
  <dc:creator>Рождествина</dc:creator>
  <dc:description/>
  <cp:keywords/>
  <dc:language>en-US</dc:language>
  <cp:lastModifiedBy>Прокофьева Антонина Владимировна</cp:lastModifiedBy>
  <cp:lastPrinted>2010-12-08T15:43:00Z</cp:lastPrinted>
  <dcterms:modified xsi:type="dcterms:W3CDTF">2019-02-14T12:52:00Z</dcterms:modified>
  <cp:revision>2</cp:revision>
  <dc:subject/>
  <dc:title/>
</cp:coreProperties>
</file>