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rFonts w:cs="Arial" w:ascii="Arial" w:hAnsi="Arial"/>
          <w:sz w:val="18"/>
          <w:szCs w:val="18"/>
          <w:lang w:val="ru-RU"/>
        </w:rPr>
        <w:t>Форма № 5 Информация об инвестиционных программ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егулируемой организации и отчетах об их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именование инвестиционной программы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вестиционная программа по теплоснабжению города Юрьев-Польский на 2013 - 2018 год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утверждения ин</w:t>
            </w:r>
            <w:r>
              <w:rPr>
                <w:rFonts w:cs="Arial" w:ascii="Arial" w:hAnsi="Arial"/>
                <w:sz w:val="18"/>
                <w:szCs w:val="18"/>
              </w:rPr>
              <w:t xml:space="preserve">вестиционной программы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 декабря 2013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и инвестиционной программы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ль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повышение надежности и качества услуг теплоснабжения, энергосбережение и повышение энергетической эффективности системы теплоснабж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дачи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рациональное развитие и модернизация системы теплоснабжен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снижение потерь энергоресурсов при их передач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снижение износа тепловых сет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внедрение инновационных энергоэффективных технологий и оборуд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снижение количества технологических отказов на тепловых сетях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именование органа исполнительной власти  субъекта Российской Федерации, утвердившего инвестиционную программу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Владимирской области</w:t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  органа   местного    самоуправления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огласовавшего инвестиционную программу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 Юрьев-Поль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и начала и окончания реализации  инвестиционно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граммы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3 - 2018 год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  <w:bookmarkStart w:id="0" w:name="Par320"/>
      <w:bookmarkStart w:id="1" w:name="Par320"/>
      <w:bookmarkEnd w:id="1"/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  <w:bookmarkStart w:id="2" w:name="Par331"/>
      <w:bookmarkStart w:id="3" w:name="Par33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2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требности в финансовых средствах, необходим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ля реализации инвестицион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2552"/>
        <w:gridCol w:w="3711"/>
      </w:tblGrid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требность в финансовых средствах на 2016 год, тыс.руб. без НДС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тепловых сетей суммарной протяженностью 0,9 к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 766,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, предусмотренные тарифом на тепловую энергию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теплогенерирующего оборудования котельных №1 и №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 644,0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, предусмотренные тарифом на тепловую энергию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обретение оборудования производствен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4,9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едства, предусмотренные тарифом на тепловую энергию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2"/>
        <w:rPr>
          <w:rFonts w:ascii="Arial" w:hAnsi="Arial" w:cs="Arial"/>
          <w:sz w:val="18"/>
          <w:szCs w:val="18"/>
          <w:lang w:val="ru-RU"/>
        </w:rPr>
      </w:pPr>
      <w:bookmarkStart w:id="4" w:name="Par358"/>
      <w:bookmarkEnd w:id="4"/>
      <w:r>
        <w:rPr>
          <w:rFonts w:cs="Arial" w:ascii="Arial" w:hAnsi="Arial"/>
          <w:sz w:val="18"/>
          <w:szCs w:val="18"/>
          <w:lang w:val="ru-RU"/>
        </w:rPr>
        <w:t>Внесение изменений в инвестиционную программ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468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Дата внесения изменений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Внесенные изменения        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 декабря 2015 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новление администрации Владимирской области от 21.12.2015 № 12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В соответствии с приложением №1--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7:00Z</dcterms:created>
  <dc:creator>moiseevai</dc:creator>
  <dc:description/>
  <dc:language>en-US</dc:language>
  <cp:lastModifiedBy>Галицкая Юлия Александровна</cp:lastModifiedBy>
  <cp:lastPrinted>2015-04-22T10:37:00Z</cp:lastPrinted>
  <dcterms:modified xsi:type="dcterms:W3CDTF">2016-01-22T07:37:00Z</dcterms:modified>
  <cp:revision>2</cp:revision>
  <dc:subject/>
  <dc:title/>
</cp:coreProperties>
</file>